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apr 1.6.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The Apach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3,1995,1996,1997,1988 Jens-Uwe Mager, Helios Software GmbH, Hannover,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3,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y Martin Pool &lt;mbp@humbug.org.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ASL 2.0 and BSD with advertising and ISC and 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0:5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RnYTO+p57xFiv/4sBMxVSBSPYVFgpUQ4i2AIrHcTXKBo8C9CLXxNGdxIALcpGJu8fiK96vV
1GLrA5I+jZHRAWm6CEkFNvLXpUVgQMaVF4VFRs/y5v5fnsqs374AJ+FOTBnu4ADxXYouz8Nz
Iq2DJjjERaK2XZW1v5TqGI5Fp8vmFALI43dTyvXyEdmywDEWOC9UuJ12FNtQHQpuGincItp8
SoaUbyiNGtcAxe7veq</vt:lpwstr>
  </property>
  <property fmtid="{D5CDD505-2E9C-101B-9397-08002B2CF9AE}" pid="3" name="_2015_ms_pID_7253431">
    <vt:lpwstr>YG1/G6jD1Kg8Zn5n0vrPed7SvWe4JIteItWVmSXT4EBD7VKN8H5u96
Ea1VGZtQsUJU8E8/xAc4gmyds0YLU5BKuTjOkVO8e7KL0rOfhuYMgeGjVOnlxeGbHn9AKzcW
m1SjZCLoX4voaIsIaEyITGcfSuRdgF4fuQj6nCTogHOrQ2BvrNnRz7bA2jTD4P48HkCvPIHw
xuGZjQKY+BQW5CXydkQU3655QzIiWFDtCdUY</vt:lpwstr>
  </property>
  <property fmtid="{D5CDD505-2E9C-101B-9397-08002B2CF9AE}" pid="4" name="_2015_ms_pID_7253431_00">
    <vt:lpwstr>_2015_ms_pID_7253431</vt:lpwstr>
  </property>
  <property fmtid="{D5CDD505-2E9C-101B-9397-08002B2CF9AE}" pid="5" name="_2015_ms_pID_7253432">
    <vt:lpwstr>fpiWq9b7+YzE4sD7Ztrni5XJibTZ7NCxwW0H
LyuzkxWXyVDAh6Oqz4UyuqIQW5t0sirnjl7pMGKDS2d1UYCFXC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